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  <w:i/>
        </w:rPr>
        <w:t>Příklad</w:t>
      </w:r>
      <w:r>
        <w:rPr>
          <w:bCs/>
        </w:rPr>
        <w:t>: Určete na základě grafu monotonii funkc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1816735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8280" y="160560"/>
                            <a:ext cx="1612440" cy="139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143.05pt;height:134.9pt" coordorigin="0,-12" coordsize="2861,2698">
                <v:group id="shape_0" style="position:absolute;left:0;top:-12;width:2861;height:26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-12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507" to="2770,15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156" to="1463,268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42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-12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5,241" to="2693,2434" stroked="t" o:allowincell="f" style="position:absolute;flip:y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1816735" cy="1713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CnPr/>
                        <wps:spPr>
                          <a:xfrm flipV="1" rot="16200000">
                            <a:off x="395640" y="493560"/>
                            <a:ext cx="1500120" cy="831600"/>
                          </a:xfrm>
                          <a:prstGeom prst="curvedConnector5">
                            <a:avLst>
                              <a:gd name="adj1" fmla="val 49975"/>
                              <a:gd name="adj2" fmla="val 49935"/>
                              <a:gd name="adj3" fmla="val 49975"/>
                            </a:avLst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0.6pt;width:143.05pt;height:134.9pt" coordorigin="3600,-12" coordsize="2861,2698"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750;top:239;width:1307;height:2360;flip:xy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3600;top:-12;width:2861;height:2698">
                  <v:shape id="shape_0" stroked="f" o:allowincell="f" style="position:absolute;left:3600;top:-12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507" to="6370,15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156" to="5063,268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42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-12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1816735" cy="1713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343440" y="228600"/>
                            <a:ext cx="1143000" cy="129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1187">
                                <a:moveTo>
                                  <a:pt x="0" y="46"/>
                                </a:moveTo>
                                <a:cubicBezTo>
                                  <a:pt x="170" y="616"/>
                                  <a:pt x="340" y="1187"/>
                                  <a:pt x="499" y="1179"/>
                                </a:cubicBezTo>
                                <a:cubicBezTo>
                                  <a:pt x="658" y="1171"/>
                                  <a:pt x="877" y="189"/>
                                  <a:pt x="95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0.6pt;width:143.05pt;height:134.9pt" coordorigin="7020,-12" coordsize="2861,2698">
                <v:shape id="shape_0" coordsize="953,1187" path="m0,46c170,616,340,1187,499,1179c658,1171,877,189,953,0e" stroked="t" o:allowincell="f" style="position:absolute;left:7561;top:348;width:1799;height:2043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7020;top:-12;width:2861;height:2698">
                  <v:shape id="shape_0" stroked="f" o:allowincell="f" style="position:absolute;left:7020;top:-12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507" to="9790,15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156" to="8484,268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42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-12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1816735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4680"/>
                          <a:chOff x="0" y="0"/>
                          <a:chExt cx="1816560" cy="1714680"/>
                        </a:xfrm>
                      </wpg:grpSpPr>
                      <wps:wsp>
                        <wps:cNvSpPr/>
                        <wps:spPr>
                          <a:xfrm>
                            <a:off x="457920" y="11448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511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9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511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9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9pt;width:143.05pt;height:135pt" coordorigin="-1,180" coordsize="2861,2700">
                <v:line id="shape_0" from="720,361" to="720,2880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line id="shape_0" from="563,1048" to="877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,1123" to="877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3,1048" to="1667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3,1123" to="1667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;top:180;width:2861;height:2698">
                  <v:shape id="shape_0" stroked="f" o:allowincell="f" style="position:absolute;left:-1;top:18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99" to="2769,169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348" to="1462,287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62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8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816735" cy="1713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3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964440"/>
                            <a:ext cx="166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160" y="106560"/>
                            <a:ext cx="0" cy="160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216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16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pt;width:143.05pt;height:134.9pt" coordorigin="3600,180" coordsize="2861,2698">
                <v:shape id="shape_0" stroked="f" o:allowincell="f" style="position:absolute;left:3600;top:180;width:538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5,1699" to="6370,169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63,348" to="5063,287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620;width:340;height: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;width:340;height: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065</wp:posOffset>
                </wp:positionH>
                <wp:positionV relativeFrom="paragraph">
                  <wp:posOffset>114300</wp:posOffset>
                </wp:positionV>
                <wp:extent cx="1816735" cy="1713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114840" y="571680"/>
                            <a:ext cx="145080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2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0"/>
                              <a:ext cx="548640" cy="92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9pt;width:143.05pt;height:134.9pt" coordorigin="7019,180" coordsize="2861,2698">
                <v:group id="shape_0" style="position:absolute;left:7200;top:1081;width:2284;height:1454">
                  <v:line id="shape_0" from="7200,1081" to="8620,108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621,1081" to="9484,2535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19;top:180;width:2861;height:2698">
                  <v:shape id="shape_0" stroked="f" o:allowincell="f" style="position:absolute;left:7019;top:180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4,1699" to="9789,169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2,348" to="8482,287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39;top:162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80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9005</wp:posOffset>
                </wp:positionH>
                <wp:positionV relativeFrom="paragraph">
                  <wp:posOffset>4777740</wp:posOffset>
                </wp:positionV>
                <wp:extent cx="286385" cy="443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FF00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34.9pt;mso-wrap-distance-left:9.05pt;mso-wrap-distance-right:9.05pt;mso-wrap-distance-top:0pt;mso-wrap-distance-bottom:0pt;margin-top:376.2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FF00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1760</wp:posOffset>
                </wp:positionH>
                <wp:positionV relativeFrom="paragraph">
                  <wp:posOffset>127635</wp:posOffset>
                </wp:positionV>
                <wp:extent cx="0" cy="18415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05pt" to="208.8pt,2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128905</wp:posOffset>
                </wp:positionV>
                <wp:extent cx="0" cy="18415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.15pt" to="212.7pt,2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1760</wp:posOffset>
                </wp:positionH>
                <wp:positionV relativeFrom="paragraph">
                  <wp:posOffset>404495</wp:posOffset>
                </wp:positionV>
                <wp:extent cx="0" cy="18415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1.85pt" to="208.8pt,46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1290</wp:posOffset>
                </wp:positionH>
                <wp:positionV relativeFrom="paragraph">
                  <wp:posOffset>405765</wp:posOffset>
                </wp:positionV>
                <wp:extent cx="0" cy="18415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31.95pt" to="212.7pt,46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314.95pt,3.6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229320" y="456480"/>
                            <a:ext cx="1370880" cy="100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26240" cy="1004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880" y="720"/>
                              <a:ext cx="236160" cy="846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158040"/>
                              <a:ext cx="188640" cy="687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1400" y="158040"/>
                              <a:ext cx="283320" cy="5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720" y="158040"/>
                              <a:ext cx="236160" cy="5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.85pt;width:143.05pt;height:134.9pt" coordorigin="-1,97" coordsize="2861,2698">
                <v:group id="shape_0" style="position:absolute;left:360;top:816;width:2158;height:1580">
                  <v:line id="shape_0" from="360,816" to="1030,2396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1031,817" to="1402,2148" stroked="t" o:allowincell="f" style="position:absolute;flip:xy">
                    <v:stroke color="lime" weight="38160" joinstyle="miter" endcap="flat"/>
                    <v:fill o:detectmouseclick="t" on="false"/>
                    <w10:wrap type="none"/>
                  </v:line>
                  <v:line id="shape_0" from="1403,1065" to="1699,2147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1701,1065" to="2146,1897" stroked="t" o:allowincell="f" style="position:absolute;flip:xy">
                    <v:stroke color="lime" weight="38160" joinstyle="miter" endcap="flat"/>
                    <v:fill o:detectmouseclick="t" on="false"/>
                    <w10:wrap type="none"/>
                  </v:line>
                  <v:line id="shape_0" from="2147,1065" to="2518,1897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-1;top:97;width:2861;height:2698">
                  <v:shape id="shape_0" stroked="f" o:allowincell="f" style="position:absolute;left:-1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16" to="2769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265" to="1462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5365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 rot="5400000">
                            <a:off x="286200" y="399960"/>
                            <a:ext cx="10288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907">
                                <a:moveTo>
                                  <a:pt x="0" y="0"/>
                                </a:moveTo>
                                <a:cubicBezTo>
                                  <a:pt x="177" y="453"/>
                                  <a:pt x="355" y="907"/>
                                  <a:pt x="544" y="907"/>
                                </a:cubicBezTo>
                                <a:cubicBezTo>
                                  <a:pt x="733" y="907"/>
                                  <a:pt x="933" y="453"/>
                                  <a:pt x="113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4.85pt;width:143.05pt;height:134.9pt" coordorigin="3599,97" coordsize="2861,2698">
                <v:shape id="shape_0" coordsize="1134,907" path="m0,0c177,453,355,907,544,907c733,907,933,453,1134,0e" stroked="t" o:allowincell="f" style="position:absolute;left:4050;top:727;width:1619;height:1799;mso-wrap-style:none;v-text-anchor:middle;rotation:90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3599;top:97;width:2861;height:2698">
                  <v:shape id="shape_0" stroked="f" o:allowincell="f" style="position:absolute;left:3599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4,1616" to="6369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265" to="5062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9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816735" cy="17138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229320" y="570960"/>
                            <a:ext cx="140976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844560"/>
                              <a:ext cx="227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409680" cy="84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20"/>
                              <a:ext cx="773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.85pt;width:143.05pt;height:134.9pt" coordorigin="7020,97" coordsize="2861,2698">
                <v:group id="shape_0" style="position:absolute;left:7381;top:996;width:2219;height:1329">
                  <v:line id="shape_0" from="7381,2326" to="7738,2326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7739,996" to="8383,2324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8383,997" to="9600,997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20;top:97;width:2861;height:2698">
                  <v:shape id="shape_0" stroked="f" o:allowincell="f" style="position:absolute;left:7020;top:97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616" to="9790,161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265" to="8484,279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3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97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229320" y="381600"/>
                            <a:ext cx="1363320" cy="10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44">
                                <a:moveTo>
                                  <a:pt x="0" y="1044"/>
                                </a:moveTo>
                                <a:cubicBezTo>
                                  <a:pt x="113" y="768"/>
                                  <a:pt x="227" y="492"/>
                                  <a:pt x="454" y="318"/>
                                </a:cubicBezTo>
                                <a:cubicBezTo>
                                  <a:pt x="681" y="144"/>
                                  <a:pt x="1021" y="72"/>
                                  <a:pt x="1361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j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43.05pt;height:134.9pt" coordorigin="0,168" coordsize="2861,2698">
                <v:shape id="shape_0" coordsize="1361,1044" path="m0,1044c113,768,227,492,454,318c681,144,1021,72,1361,0e" stroked="t" o:allowincell="f" style="position:absolute;left:361;top:769;width:2146;height:1698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0;top:168;width:2861;height:2698">
                  <v:shape id="shape_0" stroked="f" o:allowincell="f" style="position:absolute;left: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j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5,1687" to="27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3,336" to="14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5365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686520" y="381600"/>
                            <a:ext cx="728280" cy="8431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3240"/>
                              <a:ext cx="544680" cy="65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44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702360"/>
                              <a:ext cx="13716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8.4pt;width:143.05pt;height:134.9pt" coordorigin="3599,168" coordsize="2861,2698">
                <v:group id="shape_0" style="position:absolute;left:4680;top:769;width:1147;height:1328">
                  <v:line id="shape_0" from="4824,916" to="5681,1948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oval id="shape_0" fillcolor="lime" stroked="t" o:allowincell="f" style="position:absolute;left:4680;top:769;width:214;height:221;mso-wrap-style:none;v-text-anchor:middle">
                    <v:fill o:detectmouseclick="t" type="solid" color2="fuchsia"/>
                    <v:stroke color="lime" weight="38160" joinstyle="miter" endcap="flat"/>
                    <w10:wrap type="none"/>
                  </v:oval>
                  <v:oval id="shape_0" fillcolor="white" stroked="t" o:allowincell="f" style="position:absolute;left:5611;top:1875;width:215;height:221;mso-wrap-style:none;v-text-anchor:middle">
                    <v:fill o:detectmouseclick="t" type="solid" color2="black"/>
                    <v:stroke color="lime" weight="38160" joinstyle="miter" endcap="flat"/>
                    <w10:wrap type="none"/>
                  </v:oval>
                </v:group>
                <v:group id="shape_0" style="position:absolute;left:3599;top:168;width:2861;height:2698">
                  <v:shape id="shape_0" stroked="f" o:allowincell="f" style="position:absolute;left:3599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4,1687" to="6369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2,336" to="5062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9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816735" cy="1713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CnPr/>
                        <wps:spPr>
                          <a:xfrm flipV="1">
                            <a:off x="114840" y="495360"/>
                            <a:ext cx="1487160" cy="915480"/>
                          </a:xfrm>
                          <a:prstGeom prst="curvedConnector5">
                            <a:avLst>
                              <a:gd name="adj1" fmla="val 99975"/>
                              <a:gd name="adj2" fmla="val 49960"/>
                              <a:gd name="adj3" fmla="val 99975"/>
                            </a:avLst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4pt;width:143.05pt;height:134.9pt" coordorigin="7200,168" coordsize="2861,2698">
                <v:shape id="shape_0" stroked="t" o:allowincell="f" style="position:absolute;left:7381;top:948;width:2341;height:1440;flip:y" type="_x0000_t38">
                  <v:stroke color="lime" weight="38160" joinstyle="miter" endcap="flat"/>
                  <v:fill o:detectmouseclick="t" on="false"/>
                  <w10:wrap type="none"/>
                </v:shape>
                <v:group id="shape_0" style="position:absolute;left:7200;top:168;width:2861;height:2698">
                  <v:shape id="shape_0" stroked="f" o:allowincell="f" style="position:absolute;left:7200;top:16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55,1687" to="9970,168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336" to="8663,286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20;top:16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0;top:16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816100" cy="1713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713960"/>
                          <a:chOff x="0" y="0"/>
                          <a:chExt cx="1816200" cy="1713960"/>
                        </a:xfrm>
                      </wpg:grpSpPr>
                      <wps:wsp>
                        <wps:cNvSpPr/>
                        <wps:spPr>
                          <a:xfrm>
                            <a:off x="343080" y="198000"/>
                            <a:ext cx="11430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225">
                                <a:moveTo>
                                  <a:pt x="0" y="0"/>
                                </a:moveTo>
                                <a:cubicBezTo>
                                  <a:pt x="215" y="374"/>
                                  <a:pt x="431" y="749"/>
                                  <a:pt x="635" y="953"/>
                                </a:cubicBezTo>
                                <a:cubicBezTo>
                                  <a:pt x="839" y="1157"/>
                                  <a:pt x="1031" y="1191"/>
                                  <a:pt x="1224" y="1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20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143pt;height:134.9pt" coordorigin="0,108" coordsize="2860,2698">
                <v:shape id="shape_0" coordsize="1224,1225" path="m0,0c215,374,431,749,635,953c839,1157,1031,1191,1224,1225e" stroked="t" o:allowincell="f" style="position:absolute;left:540;top:420;width:1799;height:2159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0;top:108;width:2860;height:2698">
                  <v:shape id="shape_0" stroked="f" o:allowincell="f" style="position:absolute;left:0;top:108;width:719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27" to="2769,16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276" to="1462,280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4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816735" cy="17138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s:wsp>
                        <wps:cNvSpPr/>
                        <wps:spPr>
                          <a:xfrm>
                            <a:off x="457920" y="198000"/>
                            <a:ext cx="10288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1149">
                                <a:moveTo>
                                  <a:pt x="0" y="786"/>
                                </a:moveTo>
                                <a:cubicBezTo>
                                  <a:pt x="94" y="393"/>
                                  <a:pt x="189" y="0"/>
                                  <a:pt x="363" y="60"/>
                                </a:cubicBezTo>
                                <a:cubicBezTo>
                                  <a:pt x="537" y="120"/>
                                  <a:pt x="790" y="634"/>
                                  <a:pt x="1043" y="114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.4pt;width:143.05pt;height:134.9pt" coordorigin="3600,108" coordsize="2861,2698">
                <v:shape id="shape_0" coordsize="1043,1149" path="m0,786c94,393,189,0,363,60c537,120,790,634,1043,1149e" stroked="t" o:allowincell="f" style="position:absolute;left:4321;top:420;width:1619;height:2159;mso-wrap-style:none;v-text-anchor:middle">
                  <v:fill o:detectmouseclick="t" on="false"/>
                  <v:stroke color="lime" weight="38160" joinstyle="round" endcap="flat"/>
                  <w10:wrap type="none"/>
                </v:shape>
                <v:group id="shape_0" style="position:absolute;left:3600;top:108;width:2861;height:2698">
                  <v:shape id="shape_0" stroked="f" o:allowincell="f" style="position:absolute;left:3600;top:10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627" to="6370,16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276" to="5063,280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54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1816735" cy="1713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343440" y="198000"/>
                            <a:ext cx="91836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295640"/>
                              <a:ext cx="483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480" y="362160"/>
                              <a:ext cx="434880" cy="933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819720" cy="36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4pt;width:143.05pt;height:134.9pt" coordorigin="7020,108" coordsize="2861,2698">
                <v:group id="shape_0" style="position:absolute;left:7561;top:420;width:1446;height:2039">
                  <v:line id="shape_0" from="7561,2460" to="8321,2460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323,990" to="9007,2459" stroked="t" o:allowincell="f" style="position:absolute;flip:y">
                    <v:stroke color="lime" weight="38160" joinstyle="miter" endcap="flat"/>
                    <v:fill o:detectmouseclick="t" on="false"/>
                    <w10:wrap type="none"/>
                  </v:line>
                  <v:line id="shape_0" from="7714,420" to="9004,99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20;top:108;width:2861;height:2698">
                  <v:shape id="shape_0" stroked="f" o:allowincell="f" style="position:absolute;left:7020;top:108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5,1627" to="9790,16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4,276" to="8484,280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40;top:154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08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1143720" y="685800"/>
                            <a:ext cx="1137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57600" y="53280"/>
                              <a:ext cx="0" cy="974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6.65pt;width:143.05pt;height:134.9pt" coordorigin="-1,133" coordsize="2861,2698">
                <v:group id="shape_0" style="position:absolute;left:1800;top:1213;width:179;height:1618">
                  <v:line id="shape_0" from="1891,1297" to="1891,283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oval id="shape_0" fillcolor="lime" stroked="t" o:allowincell="f" style="position:absolute;left:1800;top:1213;width:178;height:170;mso-wrap-style:none;v-text-anchor:middle">
                    <v:fill o:detectmouseclick="t" type="solid" color2="fuchsia"/>
                    <v:stroke color="lime" weight="38160" joinstyle="miter" endcap="flat"/>
                    <w10:wrap type="none"/>
                  </v:oval>
                </v:group>
                <v:group id="shape_0" style="position:absolute;left:-1;top:133;width:2861;height:2698">
                  <v:shape id="shape_0" stroked="f" o:allowincell="f" style="position:absolute;left:-1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,1652" to="2769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301" to="1462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229320" y="1143000"/>
                            <a:ext cx="14846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49320" y="55800"/>
                              <a:ext cx="1434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65pt;width:143.05pt;height:134.9pt" coordorigin="3600,133" coordsize="2861,2698">
                <v:group id="shape_0" style="position:absolute;left:3961;top:1933;width:2337;height:179">
                  <v:line id="shape_0" from="4039,2021" to="6298,202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oval id="shape_0" fillcolor="lime" stroked="t" o:allowincell="f" style="position:absolute;left:3961;top:1933;width:154;height:178;mso-wrap-style:none;v-text-anchor:middle">
                    <v:fill o:detectmouseclick="t" type="solid" color2="fuchsia"/>
                    <v:stroke color="lime" weight="38160" joinstyle="miter" endcap="flat"/>
                    <w10:wrap type="none"/>
                  </v:oval>
                </v:group>
                <v:group id="shape_0" style="position:absolute;left:3600;top:133;width:2861;height:2698">
                  <v:shape id="shape_0" stroked="f" o:allowincell="f" style="position:absolute;left:3600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55,1652" to="6370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301" to="5063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065</wp:posOffset>
                </wp:positionH>
                <wp:positionV relativeFrom="paragraph">
                  <wp:posOffset>84455</wp:posOffset>
                </wp:positionV>
                <wp:extent cx="1816735" cy="17138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1713960"/>
                          <a:chOff x="0" y="0"/>
                          <a:chExt cx="1816560" cy="1713960"/>
                        </a:xfrm>
                      </wpg:grpSpPr>
                      <wpg:grpSp>
                        <wpg:cNvGrpSpPr/>
                        <wpg:grpSpPr>
                          <a:xfrm>
                            <a:off x="457920" y="228600"/>
                            <a:ext cx="1156320" cy="1388880"/>
                          </a:xfrm>
                        </wpg:grpSpPr>
                        <wps:wsp>
                          <wps:cNvSpPr/>
                          <wps:spPr>
                            <a:xfrm>
                              <a:off x="241200" y="430560"/>
                              <a:ext cx="384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430560"/>
                              <a:ext cx="531000" cy="958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0" cy="43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16560" cy="171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64440"/>
                              <a:ext cx="166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106560"/>
                              <a:ext cx="0" cy="160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163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6.65pt;width:143.05pt;height:134.9pt" coordorigin="7019,133" coordsize="2861,2698">
                <v:group id="shape_0" style="position:absolute;left:7740;top:493;width:1820;height:2186">
                  <v:line id="shape_0" from="8120,1171" to="8724,1171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8725,1171" to="9560,2679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  <v:line id="shape_0" from="7740,493" to="8119,1170" stroked="t" o:allowincell="f" style="position:absolute">
                    <v:stroke color="lim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019;top:133;width:2861;height:2698">
                  <v:shape id="shape_0" stroked="f" o:allowincell="f" style="position:absolute;left:7019;top:133;width:53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74,1652" to="9789,165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82,301" to="8482,28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539;top:157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133;width:340;height:53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57:00Z</dcterms:created>
  <dc:creator>Obchodní akademie Karviná, s</dc:creator>
  <dc:description/>
  <dc:language>en-US</dc:language>
  <cp:lastModifiedBy>Igor</cp:lastModifiedBy>
  <cp:lastPrinted>2014-01-06T19:06:00Z</cp:lastPrinted>
  <dcterms:modified xsi:type="dcterms:W3CDTF">2014-01-06T18:06:00Z</dcterms:modified>
  <cp:revision>3</cp:revision>
  <dc:subject/>
  <dc:title>Příklady na procvičení</dc:title>
</cp:coreProperties>
</file>