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64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/ 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281940</wp:posOffset>
            </wp:positionV>
            <wp:extent cx="6082665" cy="1486535"/>
            <wp:effectExtent l="0" t="0" r="0" b="0"/>
            <wp:wrapSquare wrapText="largest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– aktivní 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na téma aktivní obchody banky. Ověření znalosti daného témat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otřebitelský, podnikatelský, hypoteční, kontokorentní úvěr, zajištění úvěru, úvěrový proces, registry, půjč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ísemné opakování – aktivní bankovní obchod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Odstavecseseznamem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Napište, co víte o spotřebitelském úvěru.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víte o kontokorentním úvěru?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Jaké jsou způsoby zajištění úvěru?</w:t>
      </w:r>
    </w:p>
    <w:p>
      <w:pPr>
        <w:pStyle w:val="Odstavecseseznamem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víte o registrech souvisejících s úvěry?</w:t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Napište, co víte o podnikatelském úvěru.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víte o hypotečním úvěru?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Popište etapy úvěrového procesu.</w:t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  <w:t>4. Vysvětlete rozdíl mezi úvěrem a půjčkou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9:00Z</dcterms:created>
  <dc:creator>Marek</dc:creator>
  <dc:description/>
  <dc:language>en-US</dc:language>
  <cp:lastModifiedBy>Igor</cp:lastModifiedBy>
  <cp:lastPrinted>2014-04-26T11:23:00Z</cp:lastPrinted>
  <dcterms:modified xsi:type="dcterms:W3CDTF">2014-09-13T14:49:00Z</dcterms:modified>
  <cp:revision>2</cp:revision>
  <dc:subject/>
  <dc:title/>
</cp:coreProperties>
</file>