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3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 12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sonální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konomi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vypočítávají jednotlivé složky hrubé mzdy, sociální a zdravotní pojištění, daň z příjmu, čistou mzdu a mzdu k výplatě v případě, že v měsíci je státní svátek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rubá mzda, sociální a zdravotní pojištění, daň z příjmu, čistá mzda a mzda k výplatě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Pracovní list č. 12 – výpočet mezd v měsíci se státním svátkem – neřešené příklad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kol:</w:t>
      </w:r>
    </w:p>
    <w:p>
      <w:pPr>
        <w:pStyle w:val="Normal"/>
        <w:rPr/>
      </w:pPr>
      <w:r>
        <w:rPr>
          <w:sz w:val="32"/>
          <w:szCs w:val="32"/>
        </w:rPr>
        <w:t>Vypočítejte mzdy za měsíc květen 2013 těmto zaměstnancům, kteří mají podepsáno prohlášení k dani z příjmů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Ota Tománek – tarif 82,- Kč/hod, prémie 10% ze základní mzdy. DVZ pro výpočet náhrad 640,- Kč/den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itka Podskalská – měsíční mzda 15 400,- Kč, osobní hodnocení 2900,- Kč. Vyživuje 1 dít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iří Pavlíček – vyrobil 1 410 ks výrobků, tarif 9,90 Kč/ks. Příplatek za práci ve ztížených pracovních podmínkách 1 300,- Kč, odměna 950,- Kč. DVZ pro výpočet náhrad 580,- Kč/den. Vyživuje 2 děti, platí si spoření 500,- Kč/měsíčn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Řešení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mé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ta Tomán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itka Podskal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iří Pavlíč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kladní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obní hodnoc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m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mě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áhra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plat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per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loha na da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evy na d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ň po slevá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ist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tatní sráž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zda k výpla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0:00Z</dcterms:created>
  <dc:creator>Administrator</dc:creator>
  <dc:description/>
  <dc:language>en-US</dc:language>
  <cp:lastModifiedBy>Igor</cp:lastModifiedBy>
  <cp:lastPrinted>2014-03-21T20:53:00Z</cp:lastPrinted>
  <dcterms:modified xsi:type="dcterms:W3CDTF">2014-09-13T15:10:00Z</dcterms:modified>
  <cp:revision>2</cp:revision>
  <dc:subject/>
  <dc:title/>
</cp:coreProperties>
</file>