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8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. 9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hémata organizačních struktur k pochopení vzájemných vztahů ve firmě, studenti navrhují organizační strukturu vybraným firmám tak, aby bylo zajištěno rozdělení pravomocí a odpovědnosti a zároveň co nejlepší komunikace ve firmě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nkcionální organizační struktura, výrobková organizační struktur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č. 2 – organizační struktu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1. Funkcionální organizační strukt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971080"/>
                          <a:chOff x="0" y="0"/>
                          <a:chExt cx="62866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66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364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364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416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4416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96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4324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232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42320" y="1856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74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74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74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74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0440" y="0"/>
                            <a:ext cx="685800" cy="7423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78"/>
                                </a:lnTo>
                                <a:arcTo wR="3600" hR="3600" stAng="10800000" swAng="-5400000"/>
                                <a:lnTo>
                                  <a:pt x="18000" y="23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113840"/>
                            <a:ext cx="685800" cy="7423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78"/>
                                </a:lnTo>
                                <a:arcTo wR="3600" hR="3600" stAng="10800000" swAng="-5400000"/>
                                <a:lnTo>
                                  <a:pt x="18000" y="23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vo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1113840"/>
                            <a:ext cx="685800" cy="7423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78"/>
                                </a:lnTo>
                                <a:arcTo wR="3600" hR="3600" stAng="10800000" swAng="-5400000"/>
                                <a:lnTo>
                                  <a:pt x="18000" y="23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0560" y="1113840"/>
                            <a:ext cx="685800" cy="7423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78"/>
                                </a:lnTo>
                                <a:arcTo wR="3600" hR="3600" stAng="10800000" swAng="-5400000"/>
                                <a:lnTo>
                                  <a:pt x="18000" y="23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y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0160" y="1113840"/>
                            <a:ext cx="685080" cy="742320"/>
                          </a:xfrm>
                          <a:custGeom>
                            <a:avLst/>
                            <a:gdLst>
                              <a:gd name="textAreaLeft" fmla="*/ 18720 w 388440"/>
                              <a:gd name="textAreaRight" fmla="*/ 369720 w 38844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4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800"/>
                                </a:lnTo>
                                <a:arcTo wR="3600" hR="3600" stAng="10800000" swAng="-5400000"/>
                                <a:lnTo>
                                  <a:pt x="18000" y="234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sob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8040"/>
                            <a:ext cx="685800" cy="74232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840"/>
                              <a:gd name="textAreaBottom" fmla="*/ 402120 h 4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78"/>
                                </a:lnTo>
                                <a:arcTo wR="3600" hR="3600" stAng="10800000" swAng="-5400000"/>
                                <a:lnTo>
                                  <a:pt x="18000" y="233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28040"/>
                            <a:ext cx="685800" cy="74160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58"/>
                                </a:lnTo>
                                <a:arcTo wR="3600" hR="3600" stAng="10800000" swAng="-5400000"/>
                                <a:lnTo>
                                  <a:pt x="18000" y="233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ýrob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28040"/>
                            <a:ext cx="685080" cy="741600"/>
                          </a:xfrm>
                          <a:custGeom>
                            <a:avLst/>
                            <a:gdLst>
                              <a:gd name="textAreaLeft" fmla="*/ 18720 w 388440"/>
                              <a:gd name="textAreaRight" fmla="*/ 369720 w 38844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80"/>
                                </a:lnTo>
                                <a:arcTo wR="3600" hR="3600" stAng="10800000" swAng="-5400000"/>
                                <a:lnTo>
                                  <a:pt x="18000" y="233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228040"/>
                            <a:ext cx="685800" cy="74160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58"/>
                                </a:lnTo>
                                <a:arcTo wR="3600" hR="3600" stAng="10800000" swAng="-5400000"/>
                                <a:lnTo>
                                  <a:pt x="18000" y="233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ýrob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2228040"/>
                            <a:ext cx="685800" cy="741600"/>
                          </a:xfrm>
                          <a:custGeom>
                            <a:avLst/>
                            <a:gdLst>
                              <a:gd name="textAreaLeft" fmla="*/ 18720 w 388800"/>
                              <a:gd name="textAreaRight" fmla="*/ 370080 w 38880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58"/>
                                </a:lnTo>
                                <a:arcTo wR="3600" hR="3600" stAng="10800000" swAng="-5400000"/>
                                <a:lnTo>
                                  <a:pt x="18000" y="233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2228040"/>
                            <a:ext cx="685080" cy="741600"/>
                          </a:xfrm>
                          <a:custGeom>
                            <a:avLst/>
                            <a:gdLst>
                              <a:gd name="textAreaLeft" fmla="*/ 18720 w 388440"/>
                              <a:gd name="textAreaRight" fmla="*/ 369720 w 38844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80"/>
                                </a:lnTo>
                                <a:arcTo wR="3600" hR="3600" stAng="10800000" swAng="-5400000"/>
                                <a:lnTo>
                                  <a:pt x="18000" y="233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ýrob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228040"/>
                            <a:ext cx="685080" cy="741600"/>
                          </a:xfrm>
                          <a:custGeom>
                            <a:avLst/>
                            <a:gdLst>
                              <a:gd name="textAreaLeft" fmla="*/ 18720 w 388440"/>
                              <a:gd name="textAreaRight" fmla="*/ 369720 w 38844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80"/>
                                </a:lnTo>
                                <a:arcTo wR="3600" hR="3600" stAng="10800000" swAng="-5400000"/>
                                <a:lnTo>
                                  <a:pt x="18000" y="233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2228040"/>
                            <a:ext cx="685080" cy="741600"/>
                          </a:xfrm>
                          <a:custGeom>
                            <a:avLst/>
                            <a:gdLst>
                              <a:gd name="textAreaLeft" fmla="*/ 18720 w 388440"/>
                              <a:gd name="textAreaRight" fmla="*/ 369720 w 388440"/>
                              <a:gd name="textAreaTop" fmla="*/ 18720 h 420480"/>
                              <a:gd name="textAreaBottom" fmla="*/ 40176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3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780"/>
                                </a:lnTo>
                                <a:arcTo wR="3600" hR="3600" stAng="10800000" swAng="-5400000"/>
                                <a:lnTo>
                                  <a:pt x="18000" y="233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Výrob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33.95pt" coordorigin="0,0" coordsize="9900,4679">
                <v:rect id="shape_0" stroked="f" o:allowincell="f" style="position:absolute;left:0;top:0;width:9899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8730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8730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6211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6211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3691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3690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1169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1169;top:29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950;top:11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950;top:11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950;top:11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949;top:116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8" fillcolor="#bbe0e3" stroked="t" o:allowincell="f" style="position:absolute;left:4410;top:0;width:1079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630;top:1754;width:1079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vo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5670;top:1754;width:1079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8190;top:1754;width:1079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rke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y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3150;top:1754;width:1078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sobován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0;top:3509;width:1079;height:11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1260;top:3509;width:1079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ýrob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2520;top:3509;width:1078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3780;top:3509;width:1079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ýrob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041;top:3509;width:1079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6301;top:3509;width:1078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ýrob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7561;top:3509;width:1078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8820;top:3509;width:1078;height:11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Výrobe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Výrobková organizační struktu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2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2480"/>
                          <a:chOff x="0" y="0"/>
                          <a:chExt cx="548640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491360" y="1360080"/>
                            <a:ext cx="343440" cy="10479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42160" y="1709280"/>
                            <a:ext cx="343440" cy="3495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793320" y="1709280"/>
                            <a:ext cx="343440" cy="3495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443760" y="1360080"/>
                            <a:ext cx="343440" cy="104832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98840" y="1359360"/>
                            <a:ext cx="343440" cy="10490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48920" y="1709280"/>
                            <a:ext cx="343440" cy="3495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99720" y="1709280"/>
                            <a:ext cx="343440" cy="34956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651240" y="1360800"/>
                            <a:ext cx="343440" cy="104652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68800" y="156600"/>
                            <a:ext cx="343080" cy="139752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73080" y="156960"/>
                            <a:ext cx="343080" cy="139752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3320" y="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102816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0480" y="102816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vo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04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sob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44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y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24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zk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vo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128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ásobován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968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rob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7720" y="2056680"/>
                            <a:ext cx="598320" cy="685080"/>
                          </a:xfrm>
                          <a:custGeom>
                            <a:avLst/>
                            <a:gdLst>
                              <a:gd name="textAreaLeft" fmla="*/ 16560 w 339120"/>
                              <a:gd name="textAreaRight" fmla="*/ 322560 w 339120"/>
                              <a:gd name="textAreaTop" fmla="*/ 16560 h 388440"/>
                              <a:gd name="textAreaBottom" fmla="*/ 37188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7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138"/>
                                </a:lnTo>
                                <a:arcTo wR="3600" hR="3600" stAng="10800000" swAng="-5400000"/>
                                <a:lnTo>
                                  <a:pt x="18000" y="247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rke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y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5pt" coordorigin="0,0" coordsize="8640,4319">
                <v:rect id="shape_0" stroked="f" o:allowincell="f" style="position:absolute;left:0;top:0;width:8639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56" stroked="t" o:allowincell="f" style="position:absolute;left:6520;top:2698;width:1648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4" stroked="t" o:allowincell="f" style="position:absolute;left:6520;top:2698;width:548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5969;top:2698;width:549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4869;top:2698;width:1650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2121;top:2698;width:1650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2121;top:2698;width:548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1570;top:2698;width:549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8" stroked="t" o:allowincell="f" style="position:absolute;left:472;top:2698;width:1647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5" stroked="t" o:allowincell="f" style="position:absolute;left:4319;top:1079;width:2199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2120;top:1079;width:2200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30" fillcolor="#bbe0e3" stroked="t" o:allowincell="f" style="position:absolute;left:3848;top:0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1649;top:161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2" fillcolor="#bbe0e3" stroked="t" o:allowincell="f" style="position:absolute;left:6048;top:161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7" fillcolor="#bbe0e3" stroked="t" o:allowincell="f" style="position:absolute;left:0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vo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1099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sobován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2199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3299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rke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y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4399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zku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vo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5498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ásobování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3" fillcolor="#bbe0e3" stroked="t" o:allowincell="f" style="position:absolute;left:6598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rob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7697;top:3239;width:941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rke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y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koly:</w:t>
      </w:r>
    </w:p>
    <w:p>
      <w:pPr>
        <w:pStyle w:val="Normal"/>
        <w:rPr/>
      </w:pPr>
      <w:r>
        <w:rPr/>
        <w:t xml:space="preserve">1.Porovnejte uvedené organizační struktu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rčete výhody a nevýhody obou organizačních struktur</w:t>
      </w:r>
    </w:p>
    <w:p>
      <w:pPr>
        <w:pStyle w:val="Normal"/>
        <w:rPr/>
      </w:pPr>
      <w:r>
        <w:rPr/>
        <w:t>a/ Funkcionál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Výrob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vrhněte organizační strukturu pro:</w:t>
      </w:r>
    </w:p>
    <w:p>
      <w:pPr>
        <w:pStyle w:val="Normal"/>
        <w:rPr/>
      </w:pPr>
      <w:r>
        <w:rPr/>
        <w:t>a/ cestovní kancelář</w:t>
      </w:r>
    </w:p>
    <w:p>
      <w:pPr>
        <w:pStyle w:val="Normal"/>
        <w:rPr/>
      </w:pPr>
      <w:r>
        <w:rPr/>
        <w:t>b/ hotel s restaurací a wellness centr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3:00Z</dcterms:created>
  <dc:creator>klapuchova</dc:creator>
  <dc:description/>
  <dc:language>en-US</dc:language>
  <cp:lastModifiedBy>Igor</cp:lastModifiedBy>
  <cp:lastPrinted>2013-03-21T16:52:00Z</cp:lastPrinted>
  <dcterms:modified xsi:type="dcterms:W3CDTF">2014-09-13T15:13:00Z</dcterms:modified>
  <cp:revision>2</cp:revision>
  <dc:subject/>
  <dc:title>Pracovní list č</dc:title>
</cp:coreProperties>
</file>