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 10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 k ověření zvládnutí učiva – výpočty odpis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dpisy, oprávky, zůstatková cena, technické zhodnoce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upina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budova – rok pořízení 2009, PC 1 300 000,-, v roce 2011 provedena rekonstrukce za 900 000,- Kč. Odpisová skupina 6, odpisujte zrychleně prvních pět let odpisován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počítač – rok pořízení 2009, PC 70 000,-, v roce 2010 provedeno technické zhodnocení za 45 000,- Kč. Odpisová skupina 1, odpisujte rovnoměr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upina 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/ nákladní auto – rok pořízení 2009, PC 850 000,-, v roce 2011 provedeno technické zhodnocení za 70 000,- Kč.  Odpisová skupina 2, odpisujte zrychleně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/ hoblovka – PC 223 600,-, rok pořízení 2009, v roce 20010 technické zhodnocení za 75 000,-, Odpisová skupina 2, odpis rovnoměrn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6:00Z</dcterms:created>
  <dc:creator>klapuchova</dc:creator>
  <dc:description/>
  <dc:language>en-US</dc:language>
  <cp:lastModifiedBy>Igor</cp:lastModifiedBy>
  <cp:lastPrinted>2013-03-21T16:50:00Z</cp:lastPrinted>
  <dcterms:modified xsi:type="dcterms:W3CDTF">2014-09-13T15:06:00Z</dcterms:modified>
  <cp:revision>2</cp:revision>
  <dc:subject/>
  <dc:title>Skupina A</dc:title>
</cp:coreProperties>
</file>