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571500</wp:posOffset>
            </wp:positionV>
            <wp:extent cx="6082665" cy="14865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Výukový materiál zpracován v rámci projektu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EU peníze školá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 xml:space="preserve">Registrační číslo projektu: </w:t>
      </w:r>
      <w:r>
        <w:rPr>
          <w:rFonts w:cs="Arial" w:ascii="Arial" w:hAnsi="Arial"/>
          <w:color w:val="000000"/>
          <w:sz w:val="32"/>
          <w:szCs w:val="32"/>
        </w:rPr>
        <w:t>CZ.1.07/1.5.00/34.0208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171"/>
        <w:gridCol w:w="2127"/>
        <w:gridCol w:w="3507"/>
      </w:tblGrid>
      <w:tr>
        <w:trPr>
          <w:trHeight w:val="27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Šablona:        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II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č. materiálu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VY_32_INOVACE_218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4582"/>
      </w:tblGrid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Jméno autora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g. Bohuslava Klapuchová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Třída/ročník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 ročník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Datum vytvoření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. 3. 201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571500</wp:posOffset>
            </wp:positionV>
            <wp:extent cx="6082665" cy="148653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5300"/>
      </w:tblGrid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Vzdělávací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odnikání a podnikové činnosti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matická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ostředí podniku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ředmě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arketing a management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Výstižný popis způsobu využití, případně metodické pokyny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tudenti navrhují a posuzují vhodnost použití jednotlivých nástrojů podpory prodeje u různých druhů výrobků a služeb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líčová slova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zorky, kupony, cenové stimuly, prémie, vystavení zboží, soutěže a loterie, dárky, věrnostní prémie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ruh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acovní li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acovní list č. 10 – nástroje podpory prodej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Úkoly:</w:t>
      </w:r>
    </w:p>
    <w:p>
      <w:pPr>
        <w:pStyle w:val="Normal"/>
        <w:rPr/>
      </w:pPr>
      <w:r>
        <w:rPr>
          <w:sz w:val="32"/>
          <w:szCs w:val="32"/>
        </w:rPr>
        <w:t xml:space="preserve">Jaké nástroje podpory prodeje konečným spotřebitelům byste zvolili u těchto výrobků a služeb (u každého výrobku a služby určete alespoň 3 vhodné nástroje podpory prodeje)? Zdůvodněte.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čokoláda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mobilní telefon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zájezd s CK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nealkoholický nápoj (např. minerálka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masáže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oblečení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jogurt pro děti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osobní auto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šampon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služby mobilního operáto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5:09:00Z</dcterms:created>
  <dc:creator>Administrator</dc:creator>
  <dc:description/>
  <dc:language>en-US</dc:language>
  <cp:lastModifiedBy>Igor</cp:lastModifiedBy>
  <cp:lastPrinted>2013-08-04T11:35:00Z</cp:lastPrinted>
  <dcterms:modified xsi:type="dcterms:W3CDTF">2014-09-13T15:09:00Z</dcterms:modified>
  <cp:revision>2</cp:revision>
  <dc:subject/>
  <dc:title/>
</cp:coreProperties>
</file>