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 3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eting a manageme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hodnotí obsahovou a grafickou úroveň vytvořených propagačních materiálů, navrhují změn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zvánka, pohlednice, stručná publikace, vizitka, brožura, reklam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ovní list č. 8 – úkoly k propagačním materiálů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Zhodnoťte úroveň uvedených propagačních materiálů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nožství poskytnutých informací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řehlednost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Grafickou úpravu apo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Jaké informace byste do těchto materiálů doplnili – navrhněte jejich úprav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31:00Z</dcterms:created>
  <dc:creator>Guest</dc:creator>
  <dc:description/>
  <dc:language>en-US</dc:language>
  <cp:lastModifiedBy>Igor</cp:lastModifiedBy>
  <cp:lastPrinted>2013-08-04T11:42:00Z</cp:lastPrinted>
  <dcterms:modified xsi:type="dcterms:W3CDTF">2014-09-13T15:31:00Z</dcterms:modified>
  <cp:revision>2</cp:revision>
  <dc:subject/>
  <dc:title>Pracovní list č</dc:title>
</cp:coreProperties>
</file>